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83</w:t>
      </w:r>
    </w:p>
    <w:p>
      <w:pPr>
        <w:pStyle w:val="Normal"/>
        <w:rPr>
          <w:sz w:val="28"/>
          <w:szCs w:val="28"/>
        </w:rPr>
      </w:pPr>
      <w:r>
        <w:rPr>
          <w:sz w:val="28"/>
          <w:szCs w:val="28"/>
        </w:rPr>
      </w:r>
    </w:p>
    <w:p>
      <w:pPr>
        <w:pStyle w:val="Normal"/>
        <w:rPr/>
      </w:pPr>
      <w:r>
        <w:rPr>
          <w:sz w:val="28"/>
          <w:szCs w:val="28"/>
        </w:rPr>
        <w:t>I was in the fifth or sixth grade and for some reason I got the inkling to write on the bathroom mirror with a bar of soap.  Now, I didn’t want anyone to figure out who wrote on the mirror so I didn’t use my normal handwriting.  When my mom found it, she wanted to know who wrote on the bathroom mirror. I said, “I didn’t do it,” and my older brother said he didn’t do it and my younger brother said that he didn’t do it. So, my mom had each one of us write on the mirror so she could compare the handwriting. I was worried about making it look like it wasn’t my handwriting but I realized afterwards, “Why was I worried about that?  I had already done that when I wrote it in the first place.”  Anyway, when I wrote something the second time, I was still trying to make it look different.  She came to the conclusion that it was one of my brothers that did it and not me.  I don’t know how she came to that conclusion but she just decided it wasn’t me.  She said that they were not getting a birthday present on their next birthday until whoever did it admitted it.  One of my brothers admitted to doing it, in order to get his birthday present. I don’t remember which one, but I think it was my younger brother.  But, see, I knew he didn’t do it because I was the one who did it.  He got in trouble for something that I did and I was cleared of something that I did, which I found amusing. I kinda felt like, “Well, they deserved it anyway because they were the ones who were always getting me into troubl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3:43:00Z</dcterms:created>
  <dc:creator>Subject Account</dc:creator>
  <dc:description/>
  <cp:keywords/>
  <dc:language>en-US</dc:language>
  <cp:lastModifiedBy>Subject Account</cp:lastModifiedBy>
  <dcterms:modified xsi:type="dcterms:W3CDTF">2005-07-08T23:43:00Z</dcterms:modified>
  <cp:revision>1</cp:revision>
  <dc:subject/>
  <dc:title>Memory 5383</dc:title>
</cp:coreProperties>
</file>